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plodeWindow and TExplode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Eric Woodru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Wed 08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lasses will allow you to add exploding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your applications.  They are used exactly like normal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Dialog objects at instantiation with the exception of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Window and TExplodeDialog.  Once inserted into the deskto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when opened (or shown with the show() function) and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sed (or hidden with the hide() function).  This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required overridden functions within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 are fully streamable and can reside i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eded if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CLASSES IN YOUR OWN PROGRAMS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TO ERIC WOODRUFF AT THE ABOVE ADDRESS. 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 and I'll try and keep you informed of any bug 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se files to anyone but,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received in their original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source, 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nd/or sell any executable which result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but you may NOT include any source code or libr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part on in whole with any product that is distribu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modify the source, make any interesting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or find any bugs, PLEASE notify me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I can maintain these classes and distribute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or on CompuServe at the above no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istribute this set of files, please do so in their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including all source files and documentation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PROVIDED AS-IS AND WITHOUT ANY WARRANTY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LOSS YOU INCUR THROUGH US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receive in XPWND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INDLG.DOC        -  This document contain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RSC.CPP          -  Source file for the demo program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RSC.PRJ          -  Project file for the demo program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RSC.EXE          -  Executable for BLDRSC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EMO.H           -  Header fil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EMO.CPP         -  Source 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EMO.PRJ         -  Project fil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EMO.EXE         -  Executable for EXPDEMO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EMO.RSC         -  Resource fil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.H          -  Header file for TExplodeWindow and TExplode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WIN.CPP         -  Source file for TExplod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DLG.CPP         -  Source file for TExplode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.PRJ        -  Project file used to make TEXPLOD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.LIB        -  Library for inclusion in your Turbo Visi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lasses are basically the same and both have the sa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only differences are that one class is a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 dialog box, and the underlying code for each do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some cases.  However, the member function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usage so one description will do for bo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the constructors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instantiate and manipulate the explod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 These are the only functions you need to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ese classes.  As stated above, all the 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 the explosion and implo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Window(const TRect &amp;r, const char *aTitle, short a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Dialog(const TRect &amp;r, const char *a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structors for the exploding window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respectively.  Each will invoke the constructor for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the given parameters and set themselves to expl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with a default rate of 20ms between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void MakeItNorm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inline function to suppress the explode/implo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before being inserted into the desktop or calling the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hidden, the object will not explode into view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on closing.  If called before the window is closed 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not implode on closing (it won't explode if sh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e() either).  In either case, the window or dialog box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base cla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void MakeItExplode(short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the opposite of the MakeItNormal()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added feature of allowing you to change the defaul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20ms to your own desired value.  A valid range i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, but usually a number less than 100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windows and dialog boxes will explode and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a default rate of 20ms.  If this is suffici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call this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short GetDela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name implies, this inline function returns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the overridden funct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windows and dialog boxes to explode and implode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information only and none of the variabl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r called directly under normal circumsta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etState(), sizeLimits(), and maybe the changeBou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WillExplode, WillImplode, Is_Exploding_Im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ivate variables indicate whether or not the window 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or implode and also whether or not the objec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doing one or the other.  They are all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s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vate variable controls the delay used between draw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plodes or implodes.  It is set in millisecond increme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MakeItExplode() member function. 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t to 2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l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mpl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ImpD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private functions control the explode and implo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trolled totally from within the class and will be in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imes when required.  They should never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xpImpDraw() which has a special cas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State(ushort aState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is overridden to catch requests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dialog box.  If such a request is received and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mplode on closing, it will do so.  It is also set up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normally overridden in derived class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rive your own specialized TExplodeWindow clas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() function, you will at leas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Window::setState() before leaving yours or ba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changeBounds(const TRect &amp;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is overridden to catch reques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the object.  During explosion or implosion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would change the bounds of all sub-views.  If thi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ir positions would be all messed up when the proces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this is because their growMode flags may or may not b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e frame of the window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and position are adjusted and drawn along with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effect you get is that as it opens, all the sub-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into position.  It's pretty nea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normally overridden in derived class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rive your own specialized TExplodeWindow clas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unds() function, you will at leas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Window::changeBounds() before leaving yours or, mor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t on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izeLimits(TPoint &amp;min, TPoint &amp;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is overridden so that when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in the process of exploding or imploding, siz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If they were not, the object would never start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shrink beyond its minimum vi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derive a specialized TExplodeWindow clas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overridden sizeLimits() function, you *MUST* place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lse" section of the "if(Is_Exploding_Imploding)" if()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r derived exploding window will not work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ExplodeDialog, although overridden sizeLim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at case would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MyOwnExplodeWindow::sizeLimits(TPoint &amp;min, TPoint &amp;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gnore limits when imploding or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_Exploding_Im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x = min.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x = max.y = MAX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ze limit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d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opening, the first call to the overridden draw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illExplode flag.  If set to True, the window o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to its normal size before the draw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derive a specialized TExplodeWindow clas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overridden draw() function, you *MUST* place you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" section of the "if(Is_Exploding_Imploding)" if() blo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r derived exploding window will not work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's better to leave the window's draw function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n interior object.  The same applies to TExplode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verridden draw() functions in that case would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MyOwnExplodeWindow::d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for the need to explode.  This will gener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just after construction when the window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illEx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_Exploding_Im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mpDraw();           // Explode or implod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is overridden to implode the window 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pon closing.  If the object's valid() member function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do so, the window or dialog box will implode and destro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normally overridden in derived class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rive your own specialized TExplodeWindow clas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function, you will at least need to call TExplodeWindow::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yours or base it on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ecessary functions and variables are defin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o allow both classes to be streamed.  When deriv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TExplodeWindow and TExplodeDialog classes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m if you need to save additional variables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ubject of streams and resource files is too complex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 this document.  Refer to the manuals and other tuto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ExplodeWindow and TExplodeDialog class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clude the following lines at the top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ere necessary (usually after #include &lt;tv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ExplodeWindow         // Define if using TExplod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ExplodeDialog         // Define if using TExplod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xplode.h&gt;               // Make sure it's in you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path some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Always be sure to include these two lines onc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program if you are using streamed TExplodeWindo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TExplodeDialog objects (i.e. loading them from a resource fi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k(RExplode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k(RExplode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using a TExplodeWindow or a TExplodeDialog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clude the associated #define Uses_XX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free to use the objects as needed.  Simply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any other TWindow or TDialog object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xplodeXXXX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to insure that TEXPLODE.LIB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can be found along the default search path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ce that's done, just compil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a necessary change, but if you have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you haven't already done so, go into TSCREEN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ear TScreen::checkSnow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ear TScreen::checkSnow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this module and replace the TSCREEN.OBJ file in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  If you don't have the source or don'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always put "TScreen::checkSnow = Fals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constructor so that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 document from Borland noted that this was left as Tr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and that it will improve screen update performance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IT DOES.  The explode and implode processes are much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 when snow checking is turned OFF.  Not only that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are faster and smoother too.  Normally, this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alse if you change screen modes (i.e. to 43/50 line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 are compiled with my copy of the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.  If you haven't made the change and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recompile the demo programs, explode a few windows in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e the Toggle Screen Size option on the Window Menu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 and back to 25 line mode, then explod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peed difference the most when exploding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 THelpWindow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ixing a bug in the TExplodeWindow class being us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THelpWindow, I found the following bug in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f created as a modeless window, THelpWindow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gram crash.  To fix it,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LP.CPP around line 266 in THelpViewer::handleEvent() is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v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vent.message.command == cmClose) &amp;&amp; (owner-&gt;state &amp;&amp; sfModal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odal(cm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() statement incorrectly checks for a modal window. 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event.message.command == cmClose) &amp;&amp; (owner-&gt;state &amp; sfMod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E ONLY 1 '&amp;'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this module and replace the HELP.OBJ file in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demo program that uses both the TExplode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lodeDialog classes in normal form and resource file for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istic, but should give you enough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se classes and have any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'd like to hear from you.  My mail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be found at the top of this document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8/25/93 20:21: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